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41300</wp:posOffset>
                </wp:positionH>
                <wp:positionV relativeFrom="page">
                  <wp:posOffset>1028700</wp:posOffset>
                </wp:positionV>
                <wp:extent cx="59880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0"/>
                              <w:gridCol w:w="6120"/>
                            </w:tblGrid>
                            <w:tr>
                              <w:trPr>
                                <w:trHeight w:val="1881" w:hRule="atLeast"/>
                              </w:trPr>
                              <w:tc>
                                <w:tcPr>
                                  <w:tcW w:w="3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465" w:hanging="0"/>
                                    <w:rPr>
                                      <w:b/>
                                      <w:b/>
                                      <w:bCs/>
                                      <w:sz w:val="37"/>
                                      <w:szCs w:val="3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7"/>
                                      <w:szCs w:val="37"/>
                                    </w:rPr>
                                    <w:drawing>
                                      <wp:inline distT="0" distB="0" distL="0" distR="0">
                                        <wp:extent cx="1997710" cy="13354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7710" cy="1335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956" w:hanging="0"/>
                                    <w:rPr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956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CHAMBRES D’HOTES GELOU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56" w:hanging="0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956" w:hanging="0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3 épis NN 2010 Gites de Franc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56" w:hanging="0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3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956" w:hanging="0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i/>
                                      <w:i/>
                                      <w:iCs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i/>
                                      <w:iCs/>
                                      <w:szCs w:val="33"/>
                                    </w:rPr>
                                    <w:t>NOS TARIFS 2010 (maj. le 1/1/10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56" w:hanging="0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i/>
                                      <w:iCs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31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/>
                                      <w:b/>
                                      <w:bCs/>
                                      <w:i/>
                                      <w:i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COURT SEJOU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éjour* de 1 à 4 nuits inclus: 57 € la nuité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50" w:hanging="0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our 2 personnes, petits déjeuners compr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dans 1 lit en 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i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i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OFFRES PROMOTIONNEL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EJOUR MOYEN ET LO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DECOUVERTE GELOUS** 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 partir de la 5</w:t>
                                  </w: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2"/>
                                      <w:szCs w:val="32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nuitée : tarif dégressif de – 5 % à – 15 % pour 15 nuité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FIDELITE GELOUS**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Réservé aux hôtes venant chaque année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la réduction est calculée à partir du nombre total des nuitées effectives depuis le premier séjour  à partir d’un minimum de 5 nuitées et jusqu’à un maximum de 15 % de remis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** réservation exclusive auprès du propriét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i/>
                                      <w:sz w:val="29"/>
                                      <w:szCs w:val="2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ar personne su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ans 1 lit supplémentair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  <w:t>18 € la nuitée, petit déjeuner compr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i/>
                                      <w:i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éjour pour 1 personn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  <w:t>47 € la nuitée, petit déjeuner compr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0" w:hRule="atLeast"/>
                              </w:trPr>
                              <w:tc>
                                <w:tcPr>
                                  <w:tcW w:w="3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envenue TT;Times New Roman" w:hAnsi="Bienvenue TT;Times New Roman" w:cs="Bienvenue TT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i/>
                                      <w:i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▲ </w:t>
                                  </w:r>
                                  <w:r>
                                    <w:rPr>
                                      <w:rFonts w:cs="Bienvenue TT;Times New Roman" w:ascii="Bienvenue TT;Times New Roman" w:hAnsi="Bienvenue TT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sauf centrale de réservations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Gîtes de France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Taxe de séjour 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Petit déjeu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Hors Tarifs centrale de réservation Gîtes de France: (Tarif unique de 57 €) quelque soit le nombre de jours souscrit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0,5 € à percevoir en sus par personne (à partir de 13 ans) et par nuitée de Pâques à la Toussaint y compris réservations gîtes de Fran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  <w:t>Compris dans le prix et non déductib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841.9pt;mso-wrap-distance-left:7.05pt;mso-wrap-distance-right:7.05pt;mso-wrap-distance-top:0pt;mso-wrap-distance-bottom:0pt;margin-top:81pt;mso-position-vertical-relative:page;margin-left:19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0"/>
                        <w:gridCol w:w="6120"/>
                      </w:tblGrid>
                      <w:tr>
                        <w:trPr>
                          <w:trHeight w:val="1881" w:hRule="atLeast"/>
                        </w:trPr>
                        <w:tc>
                          <w:tcPr>
                            <w:tcW w:w="3310" w:type="dxa"/>
                            <w:tcBorders/>
                          </w:tcPr>
                          <w:p>
                            <w:pPr>
                              <w:pStyle w:val="Normal"/>
                              <w:ind w:right="465" w:hanging="0"/>
                              <w:rPr>
                                <w:b/>
                                <w:b/>
                                <w:bCs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b/>
                                <w:bCs/>
                                <w:sz w:val="37"/>
                                <w:szCs w:val="37"/>
                              </w:rPr>
                              <w:drawing>
                                <wp:inline distT="0" distB="0" distL="0" distR="0">
                                  <wp:extent cx="1997710" cy="1335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7710" cy="133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956" w:hanging="0"/>
                              <w:rPr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956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CHAMBRES D’HOTES GELOUS</w:t>
                            </w:r>
                          </w:p>
                          <w:p>
                            <w:pPr>
                              <w:pStyle w:val="Normal"/>
                              <w:ind w:right="-956" w:hanging="0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956" w:hanging="0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3 épis NN 2010 Gites de France</w:t>
                            </w:r>
                          </w:p>
                          <w:p>
                            <w:pPr>
                              <w:pStyle w:val="Normal"/>
                              <w:ind w:right="-956" w:hanging="0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i/>
                                <w:iCs/>
                                <w:sz w:val="32"/>
                                <w:szCs w:val="33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956" w:hanging="0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i/>
                                <w:i/>
                                <w:iCs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i/>
                                <w:iCs/>
                                <w:szCs w:val="33"/>
                              </w:rPr>
                              <w:t>NOS TARIFS 2010 (maj. le 1/1/10)</w:t>
                            </w:r>
                          </w:p>
                          <w:p>
                            <w:pPr>
                              <w:pStyle w:val="Normal"/>
                              <w:ind w:right="-956" w:hanging="0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i/>
                                <w:iCs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310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/>
                                <w:b/>
                                <w:bCs/>
                                <w:i/>
                                <w:i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OURT SEJ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-150" w:hanging="0"/>
                              <w:jc w:val="center"/>
                              <w:rPr/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2"/>
                                <w:szCs w:val="32"/>
                              </w:rPr>
                              <w:t>Séjour* de 1 à 4 nuits inclus: 57 € la nuitée</w:t>
                            </w:r>
                          </w:p>
                          <w:p>
                            <w:pPr>
                              <w:pStyle w:val="Normal"/>
                              <w:ind w:left="-180" w:right="-150" w:hanging="0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2"/>
                                <w:szCs w:val="32"/>
                              </w:rPr>
                              <w:t>pour 2 personnes, petits déjeuners compr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cs="Bienvenue TT;Times New Roman" w:ascii="Bienvenue TT;Times New Roman" w:hAnsi="Bienvenue TT;Times New Roman"/>
                                <w:bCs/>
                                <w:i/>
                                <w:sz w:val="28"/>
                                <w:szCs w:val="28"/>
                              </w:rPr>
                              <w:t>dans 1 lit en 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i/>
                                <w:i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i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i/>
                                <w:i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i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▲</w:t>
                            </w: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28"/>
                                <w:szCs w:val="28"/>
                              </w:rPr>
                              <w:t>OFFRES PROMOT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28"/>
                                <w:szCs w:val="28"/>
                              </w:rPr>
                              <w:t>SEJOUR MOYEN ET L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DECOUVERTE GELOUS**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2"/>
                                <w:szCs w:val="32"/>
                              </w:rPr>
                              <w:t>A partir de la 5</w:t>
                            </w: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nuitée : tarif dégressif de – 5 % à – 15 % pour 15 nuité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2"/>
                                <w:szCs w:val="32"/>
                              </w:rPr>
                              <w:t>FIDELITE GELOUS**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Réservé aux hôtes venant chaque année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la réduction est calculée à partir du nombre total des nuitées effectives depuis le premier séjour  à partir d’un minimum de 5 nuitées et jusqu’à un maximum de 15 % de remis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Cs/>
                                <w:i/>
                                <w:sz w:val="28"/>
                                <w:szCs w:val="28"/>
                              </w:rPr>
                              <w:t>** réservation exclusive auprès du proprié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i/>
                                <w:i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i/>
                                <w:sz w:val="29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28"/>
                                <w:szCs w:val="28"/>
                              </w:rPr>
                              <w:t>Par personne su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28"/>
                                <w:szCs w:val="28"/>
                              </w:rPr>
                              <w:t>dans 1 lit supplémentaire</w:t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3"/>
                                <w:szCs w:val="33"/>
                              </w:rPr>
                              <w:t>18 € la nuitée, petit déjeuner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i/>
                                <w:i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28"/>
                                <w:szCs w:val="28"/>
                              </w:rPr>
                              <w:t>Séjour pour 1 personne</w:t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33"/>
                                <w:szCs w:val="33"/>
                              </w:rPr>
                              <w:t>47 € la nuitée, petit déjeuner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0" w:hRule="atLeast"/>
                        </w:trPr>
                        <w:tc>
                          <w:tcPr>
                            <w:tcW w:w="3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envenue TT;Times New Roman" w:hAnsi="Bienvenue TT;Times New Roman" w:cs="Bienvenue T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i/>
                                <w:i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▲ </w:t>
                            </w:r>
                            <w:r>
                              <w:rPr>
                                <w:rFonts w:cs="Bienvenue TT;Times New Roman" w:ascii="Bienvenue TT;Times New Roman" w:hAnsi="Bienvenue TT;Times New Roman"/>
                                <w:b/>
                                <w:bCs/>
                                <w:sz w:val="28"/>
                                <w:szCs w:val="28"/>
                              </w:rPr>
                              <w:t>(sauf centrale de réservations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Gîtes de Franc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Taxe de séjour 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Petit déjeun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Hors Tarifs centrale de réservation Gîtes de France: (Tarif unique de 57 €) quelque soit le nombre de jours souscri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0,5 € à percevoir en sus par personne (à partir de 13 ans) et par nuitée de Pâques à la Toussaint y compris réservations gîtes de Fra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  <w:t>Compris dans le prix et non déducti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envenue 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6" w:hanging="0"/>
      <w:jc w:val="center"/>
      <w:outlineLvl w:val="0"/>
    </w:pPr>
    <w:rPr>
      <w:rFonts w:ascii="Bienvenue TT;Times New Roman" w:hAnsi="Bienvenue TT;Times New Roman" w:cs="Bienvenue TT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ienvenue TT;Times New Roman" w:hAnsi="Bienvenue TT;Times New Roman" w:cs="Bienvenue TT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envenue TT;Times New Roman" w:hAnsi="Bienvenue TT;Times New Roman" w:cs="Bienvenue TT;Times New Roman"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ienvenue TT;Times New Roman" w:hAnsi="Bienvenue TT;Times New Roman" w:cs="Bienvenue TT;Times New Roman"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ienvenue TT;Times New Roman" w:hAnsi="Bienvenue TT;Times New Roman" w:cs="Bienvenue TT;Times New Roman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4:00Z</dcterms:created>
  <dc:creator>COYL5532</dc:creator>
  <dc:description/>
  <cp:keywords/>
  <dc:language>en-US</dc:language>
  <cp:lastModifiedBy>PROPRIETAIRE</cp:lastModifiedBy>
  <cp:lastPrinted>2006-01-04T10:00:00Z</cp:lastPrinted>
  <dcterms:modified xsi:type="dcterms:W3CDTF">2010-01-03T09:14:00Z</dcterms:modified>
  <cp:revision>2</cp:revision>
  <dc:subject/>
  <dc:title> </dc:title>
</cp:coreProperties>
</file>