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u w:val="single"/>
        </w:rPr>
      </w:pPr>
      <w:r>
        <w:rPr>
          <w:sz w:val="48"/>
          <w:u w:val="single"/>
        </w:rPr>
        <w:t>OFFRE DECOUVERTE GELOUS *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u w:val="single"/>
        </w:rPr>
        <w:t>Tarif* dégressif dès la 5</w:t>
      </w:r>
      <w:r>
        <w:rPr>
          <w:b/>
          <w:bCs/>
          <w:i/>
          <w:iCs/>
          <w:sz w:val="48"/>
          <w:u w:val="single"/>
          <w:vertAlign w:val="superscript"/>
        </w:rPr>
        <w:t>ème</w:t>
      </w:r>
      <w:r>
        <w:rPr>
          <w:b/>
          <w:bCs/>
          <w:i/>
          <w:iCs/>
          <w:sz w:val="48"/>
          <w:u w:val="single"/>
        </w:rPr>
        <w:t xml:space="preserve"> nuitée à Gélous :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3742"/>
      </w:tblGrid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5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5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4,15 € la nuitée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6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6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3,58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7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7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3,01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8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8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2,44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9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9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1,87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0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10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1,3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1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11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0,73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2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12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50,16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3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ur 13 nuitée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49,59 €</w:t>
            </w:r>
          </w:p>
        </w:tc>
      </w:tr>
      <w:tr>
        <w:trPr/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4 %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ur 14 nuitées</w:t>
            </w:r>
          </w:p>
        </w:tc>
        <w:tc>
          <w:tcPr>
            <w:tcW w:w="3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49,02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- 15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ur 15 nuitées et plu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</w:rPr>
              <w:t>= 48,45 €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* Tarif dégressif 2010 pour une chambre avec 1 lit en 160 pour 2 personnes avec petits déjeuners compri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TARIFS DE L’ANNEE 2010 SUR RESERVATION EXCLUSIVE AUPRES DU PROPRIET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MBRES D’HOTES GELO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8:37:00Z</dcterms:created>
  <dc:creator>Canderatz</dc:creator>
  <dc:description/>
  <cp:keywords/>
  <dc:language>en-US</dc:language>
  <cp:lastModifiedBy>PROPRIETAIRE</cp:lastModifiedBy>
  <cp:lastPrinted>2007-01-07T15:38:00Z</cp:lastPrinted>
  <dcterms:modified xsi:type="dcterms:W3CDTF">2010-01-03T08:37:00Z</dcterms:modified>
  <cp:revision>2</cp:revision>
  <dc:subject/>
  <dc:title>OFFRE DECOUVERTE GELOUS</dc:title>
</cp:coreProperties>
</file>